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323098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і спортивного туризм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го туризму – туристські спортивні похо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2 до 08 жовтня 2021 року навчально-тренувальний збір зі спеціальної підготовки зі спортивного туризму команді області у складі 7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94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голо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кремленого підрозділу Федерації спортивного туризму України «Сумська обласна федерація спортивного туризму» Зігунова В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і спортивного туризму –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стські спортивні поход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– 0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єсєдін Ярослав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Бокатов Владислав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Докашенко Кам</w:t>
      </w:r>
      <w:r>
        <w:rPr>
          <w:rFonts w:cs="Times New Roman" w:ascii="Times New Roman" w:hAnsi="Times New Roman"/>
          <w:sz w:val="28"/>
          <w:szCs w:val="28"/>
        </w:rPr>
        <w:t>іл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Євтушенко Яро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алиш Ангелі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ліщук Руслан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Твардовський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Зігунов В.М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56:00Z</dcterms:created>
  <dc:creator>user</dc:creator>
  <dc:description/>
  <cp:keywords/>
  <dc:language>en-US</dc:language>
  <cp:lastModifiedBy>Admin</cp:lastModifiedBy>
  <cp:lastPrinted>2020-11-13T14:51:00Z</cp:lastPrinted>
  <dcterms:modified xsi:type="dcterms:W3CDTF">2021-10-04T09:33:00Z</dcterms:modified>
  <cp:revision>17</cp:revision>
  <dc:subject/>
  <dc:title/>
</cp:coreProperties>
</file>